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201930</wp:posOffset>
                </wp:positionV>
                <wp:extent cx="6616065" cy="910399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9104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1pt;margin-top:15.9pt;width:520.9pt;height:716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-189230</wp:posOffset>
            </wp:positionV>
            <wp:extent cx="3181350" cy="830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ОО «Бородинский ремонтно-механический завод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на постоянную работу требуются: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слесарь по ремонту подвижного состава 3-4 разряда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(в т.ч. начальное профессиональное) образование, удостоверение по профессии, опыт работы от 3-х лет, заработная плата от 40000 руб. и более;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электромонтер по ремонту и обслуживанию электрооборудования 3-5 разряда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(в т.ч. начальное профессиональное) образование, удостоверение по профессии, опыт работы от 3-х лет, заработная плата от 40000 руб. и более;</w:t>
      </w:r>
    </w:p>
    <w:p>
      <w:pPr>
        <w:pStyle w:val="Normal"/>
        <w:ind w:left="284" w:hanging="0"/>
        <w:rPr/>
      </w:pPr>
      <w:r>
        <w:rPr>
          <w:b/>
          <w:sz w:val="36"/>
          <w:szCs w:val="36"/>
          <w:u w:val="single"/>
        </w:rPr>
        <w:t>- машинист тепловоз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284" w:hanging="0"/>
        <w:rPr/>
      </w:pPr>
      <w:r>
        <w:rPr>
          <w:sz w:val="36"/>
          <w:szCs w:val="36"/>
        </w:rPr>
        <w:t>квалификация, удостоверение по профессии, опыт работы, заработная плата 40000 руб.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КУ «ЦЗН г. Бород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3981, Красноярский край, г. Бородино, ул.Горького, д.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39168) 452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zan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bor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n-bo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52:00Z</dcterms:created>
  <dc:creator>Загария Елена Николаевна</dc:creator>
  <dc:description/>
  <cp:keywords/>
  <dc:language>en-US</dc:language>
  <cp:lastModifiedBy>Загария Елена Николаевна</cp:lastModifiedBy>
  <dcterms:modified xsi:type="dcterms:W3CDTF">2018-11-29T03:54:00Z</dcterms:modified>
  <cp:revision>1</cp:revision>
  <dc:subject/>
  <dc:title/>
</cp:coreProperties>
</file>