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106680</wp:posOffset>
                </wp:positionV>
                <wp:extent cx="6616065" cy="9675495"/>
                <wp:effectExtent l="29210" t="29210" r="27940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080" cy="96753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4pt;margin-top:8.4pt;width:520.9pt;height:761.8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6195</wp:posOffset>
            </wp:positionH>
            <wp:positionV relativeFrom="paragraph">
              <wp:posOffset>447040</wp:posOffset>
            </wp:positionV>
            <wp:extent cx="3181350" cy="83058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ОО «Назаровское горно-монтажное наладочное управление»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постоянную и временную работу требуются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- электрослесарь (слесарь) дежурный и по ремонту оборудования</w:t>
      </w:r>
      <w:r>
        <w:rPr>
          <w:b/>
          <w:sz w:val="36"/>
          <w:szCs w:val="36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>среднее профессиональное (в т.ч. начальное профессиональное) образование, 3 разряд – без предъявления требований к стажу работы, заработная плата 21000-25000 руб., 4-5 разряд – опыт работы не менее одного года, заработная плата 40000 руб.;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- электрогазосварщик </w:t>
      </w:r>
    </w:p>
    <w:p>
      <w:pPr>
        <w:pStyle w:val="Normal"/>
        <w:rPr/>
      </w:pPr>
      <w:r>
        <w:rPr>
          <w:sz w:val="32"/>
          <w:szCs w:val="32"/>
        </w:rPr>
        <w:t>среднее профессиональное (в т.ч. начальное профессиональное) образование, 3 разряд – без предъявления требований к стажу работы, заработная плата 25000 руб., 4-5 разряд – опыт работы не менее одного года, заработная плата 40000 руб.;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- монтажник по монтажу стальных и железобетонных конструкций 4 разряда</w:t>
      </w:r>
      <w:r>
        <w:rPr>
          <w:b/>
          <w:sz w:val="36"/>
          <w:szCs w:val="36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реднее профессиональное (в т.ч. начальное профессиональное) образование, наличие квалификационного удостоверения, опыт работы, заработная плата 30000 руб.;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- слесарь по сборке металлоконструкций 3 разряда</w:t>
      </w:r>
    </w:p>
    <w:p>
      <w:pPr>
        <w:pStyle w:val="Normal"/>
        <w:rPr/>
      </w:pPr>
      <w:r>
        <w:rPr>
          <w:sz w:val="32"/>
          <w:szCs w:val="32"/>
        </w:rPr>
        <w:t>среднее профессиональное (в т.ч. начальное профессиональное) образование, наличие квалификационного удостоверения, опыт работы, заработная плата 20000 руб.;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- оператор станков с программным управлением 5 разря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реднее профессиональное (в т.ч. начальное профессиональное) образование, наличие квалификационного удостоверения, опыт работы газорезчиком, заработная плата 30000 ру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актные данны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ГКУ «ЦЗН г. Назаров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62200, Красноярский край, г. Назарово, 8 микрорайон, д. 2 Б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бинет № 10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лефон (39155) 5718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b/>
            <w:sz w:val="28"/>
            <w:szCs w:val="28"/>
            <w:u w:val="none"/>
            <w:lang w:val="en-US"/>
          </w:rPr>
          <w:t>nazarovo</w:t>
        </w:r>
        <w:r>
          <w:rPr>
            <w:rStyle w:val="InternetLink"/>
            <w:b/>
            <w:sz w:val="28"/>
            <w:szCs w:val="28"/>
            <w:u w:val="none"/>
          </w:rPr>
          <w:t>_12@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b/>
            <w:sz w:val="28"/>
            <w:szCs w:val="28"/>
            <w:u w:val="none"/>
          </w:rPr>
          <w:t>.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77" w:right="107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zarovo_12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1:58:00Z</dcterms:created>
  <dc:creator>Галина</dc:creator>
  <dc:description/>
  <cp:keywords/>
  <dc:language>en-US</dc:language>
  <cp:lastModifiedBy>Мария В. Коробко</cp:lastModifiedBy>
  <cp:lastPrinted>2018-10-08T14:56:00Z</cp:lastPrinted>
  <dcterms:modified xsi:type="dcterms:W3CDTF">2018-10-09T02:30:00Z</dcterms:modified>
  <cp:revision>10</cp:revision>
  <dc:subject/>
  <dc:title>С Л У Ж Б А   З А Н Я Т О С Т И</dc:title>
</cp:coreProperties>
</file>