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106680</wp:posOffset>
                </wp:positionV>
                <wp:extent cx="6616065" cy="96754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675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5pt;margin-top:8.4pt;width:520.9pt;height:761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44704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ОО «Бородинский ремонтно-механический завод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на постоянную работу требуются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- токарь 5 разряд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36"/>
          <w:szCs w:val="36"/>
        </w:rPr>
        <w:t>среднее профессиональное (в т.ч. начальное профессиональное) образование, удостоверение по профессии, опыт работы от 3-х лет, заработная плата от 40000 руб. и более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- стерженщик ручной формовки 2 разряд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(в т.ч. начальное профессиональное) образование, удостоверение по профессии, опыт работы от 3-х лет, заработная плата от 40000 руб. и более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- мастер контрольный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образование, квалификация, опыт работы не менее 3-х лет в ОТК, заработная плата 40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слесарь ремонтник 3 разря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(в т.ч. начальное профессиональное) образование, удостоверение по профессии, опыт работы от 3-х лет, заработная плата от 40000 руб. и более;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Бород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3981, Красноярский край, г. Бородино, ул.Горького, д.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39168) 45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zan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bo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n-b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3:34:00Z</dcterms:created>
  <dc:creator>Галина</dc:creator>
  <dc:description/>
  <cp:keywords/>
  <dc:language>en-US</dc:language>
  <cp:lastModifiedBy>Загария Елена Николаевна</cp:lastModifiedBy>
  <cp:lastPrinted>2018-10-04T09:21:00Z</cp:lastPrinted>
  <dcterms:modified xsi:type="dcterms:W3CDTF">2018-11-29T03:58:00Z</dcterms:modified>
  <cp:revision>5</cp:revision>
  <dc:subject/>
  <dc:title>С Л У Ж Б А   З А Н Я Т О С Т И</dc:title>
</cp:coreProperties>
</file>